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268219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51480694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